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724368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694664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